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</w:rPr>
        <w:t>1.-</w:t>
      </w:r>
      <w:r>
        <w:rPr>
          <w:sz w:val="22"/>
        </w:rPr>
        <w:tab/>
      </w:r>
      <w:r>
        <w:rPr>
          <w:b/>
          <w:sz w:val="22"/>
        </w:rPr>
        <w:t>OBJETIV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2"/>
        </w:rPr>
      </w:pPr>
      <w:r>
        <w:rPr>
          <w:sz w:val="22"/>
        </w:rPr>
        <w:t>Al finalizar el programa de Capacitación Continua los participantes serán capaces de desarrollar clientes potenciales de cualquier sector identificando sus necesidades técnicas para hacer propuestas de valor e implementarlas en campo presentándole al cliente los ahorros reales definidos en los KPI y presentarlos en una propuesta de valor al cliente, así como mejores actividades de apoyo de los departamentos alternos de la empresa que sirvan como herramienta de ventas y para la mejor operatividad del negoc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-</w:t>
        <w:tab/>
        <w:t>ALCANCE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Aplica a todo el personal de la empresa que están involucrados en la capacitación continua del área comercial, técnica y administrativa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-</w:t>
        <w:tab/>
        <w:t>POLIT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3.1 Este programa aplica para todo el personal de la empresa, haciéndolo obligatorio tomarlo.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3.2 Este programa es incluyente en el procedimiento de incentivación al equipo de ventas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3.3 Todos los temas del programa están apegados a las necesidades de la empre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4.       ACTIVIDA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1.1  PROGRAMA DE CAPACITACIÓN CONTINUO INTERN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778"/>
        <w:gridCol w:w="2127"/>
        <w:gridCol w:w="1842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pción Tem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jetiv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pons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echa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resentación Programa de Capacitación 201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Informar a los participantes del temario de capacitación para que alisten sus capacitacion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scar Cháv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5/0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Solución de Problemas en Lubricació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Los ATC serán capaces de obtener información primordial para dar propuestas de servicio al cliente  para dar una mejor propuesta Técnico/Comerci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scar Cháv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2/01/2019</w:t>
            </w:r>
          </w:p>
        </w:tc>
      </w:tr>
      <w:tr>
        <w:trPr>
          <w:trHeight w:val="7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rotocolo de Citas para Telemarketin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Calibri" w:hAnsi="Calibri" w:cs="Calibri"/>
                <w:b/>
                <w:b/>
                <w:lang w:val="es-MX" w:eastAsia="en-US"/>
              </w:rPr>
            </w:pPr>
            <w:r>
              <w:rPr>
                <w:rFonts w:cs="Calibri" w:ascii="Calibri" w:hAnsi="Calibri"/>
                <w:b/>
                <w:lang w:val="es-MX" w:eastAsia="en-US"/>
              </w:rPr>
              <w:t>Cual es la interacción en el departamento de ventas y telemarketing para dar seguimiento a los prospecto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Guadalupe Rí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/01/2019</w:t>
            </w:r>
          </w:p>
        </w:tc>
      </w:tr>
      <w:tr>
        <w:trPr>
          <w:trHeight w:val="7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ancop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 usuario aprenderá a ingresar y dar seguimiento a sus prospectos por medio del Spancop, así como el registros de sus servicios post ve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José Francisco Montaño Andri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/01/2019</w:t>
            </w:r>
          </w:p>
        </w:tc>
      </w:tr>
      <w:tr>
        <w:trPr>
          <w:trHeight w:val="70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Optimizar la gestión de cobranza sin dañar la relación con el cli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Conocer los instrumentos teóricos y prácticos que les permitan optimizar su gestión recuperadora (cobranzas), de los créditos otorgados , con el propósito inicial de incrementar las venta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bed Pliego Sali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2/02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artes de una Máquina de Inyección de plástico y la selección de fluido hidraulicH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Deberán de conocer las partes de una inyectora de plástico y que fluido recomendar en base a sus características de los componen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scar Isaac Monroy Cardo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9/02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Secuencia Semanal y diari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El usuario aprenderá a generar su secuencia semanal, así como la secuencia diaria, y el llenado correcto del pop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José Francisco Montaño Andri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16/02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Shell LubeVideoCheck en el sector Fl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Utilizar la herramienta de venta para el cierre de negociación  en el sector de Fl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na Alvar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3/02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Declaración anual de impuestos. Personas físicas con ingresos por sueldos y salarios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Conocer quienes están obligados a presentarla y que pueden deduci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Fabiola Dora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2/03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222222"/>
                <w:lang w:val="es-MX" w:eastAsia="es-MX"/>
              </w:rPr>
            </w:pPr>
            <w:r>
              <w:rPr>
                <w:rFonts w:cs="Arial" w:ascii="Calibri" w:hAnsi="Calibri"/>
                <w:b/>
                <w:color w:val="222222"/>
              </w:rPr>
              <w:t>Impacto de un buen Comunica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222222"/>
                <w:lang w:val="es-MX" w:eastAsia="es-MX"/>
              </w:rPr>
            </w:pPr>
            <w:r>
              <w:rPr>
                <w:rFonts w:cs="Arial" w:ascii="Calibri" w:hAnsi="Calibri"/>
                <w:b/>
                <w:color w:val="222222"/>
              </w:rPr>
              <w:t>Identificar los factores que le permitan constituirse en un Asesor del Cli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Juan Manuel Caro Silve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9/03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 proceso de experiencia del client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plicar el proceso de experiencia del cliente para Merdiz y como se debería medir y tomar accion al respec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lejandro Mo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6/03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</w:rPr>
              <w:t>Finanzas personal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Guía fácil para ahorrar, invertir, gastar y hacer rendir el diner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Fabiola Dora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3/03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</w:rPr>
              <w:t>La tecnología en ven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</w:rPr>
              <w:t>estrategias tecnológicas que revolucionan las ven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Miguel Angel Martín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30/03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nsamiento de proceso vs Pensamiento de Diseñ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ferenciar entre las aplicaciones de la empresa donde se busca pensamiento de diseño o pensamiento de proces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rturo Mercado Guijar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6/04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QUIERES VENDER MA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Que el vendedor de merdiz pueden utilizar esta información para el apoyo de sus ventas y cierr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s-MX" w:eastAsia="en-US"/>
              </w:rPr>
            </w:pPr>
            <w:r>
              <w:rPr>
                <w:rFonts w:cs="Calibri" w:ascii="Calibri" w:hAnsi="Calibri"/>
                <w:b/>
                <w:lang w:val="es-MX" w:eastAsia="en-US"/>
              </w:rPr>
              <w:t>Isabel Sorcia Ocañ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3/04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es-MX" w:eastAsia="en-US"/>
              </w:rPr>
              <w:t>Semana Sant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es-MX" w:eastAsia="en-US"/>
              </w:rPr>
              <w:t>Semana San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red"/>
                <w:lang w:val="es-MX" w:eastAsia="en-US"/>
              </w:rPr>
            </w:pPr>
            <w:r>
              <w:rPr>
                <w:rFonts w:cs="Calibri" w:ascii="Calibri" w:hAnsi="Calibri"/>
                <w:b/>
                <w:highlight w:val="red"/>
                <w:lang w:val="es-MX" w:eastAsia="en-US"/>
              </w:rPr>
              <w:t>Semana San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en-US" w:eastAsia="en-US"/>
              </w:rPr>
              <w:t>20/04/201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Medios de Difusión del PAE/ Validación de Conformidad de la NOM-002-STP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2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highlight w:val="yellow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 xml:space="preserve">Externo: Carmén Sánchez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27/04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75" w:leader="none"/>
                <w:tab w:val="right" w:pos="2351" w:leader="none"/>
              </w:tabs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Programa de Mantenimiento del PAE/ Validación de Conformidad de la NOM-002-STP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3.5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Adrián y/o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04/05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Códigos de Seguridad/ Protocolos en caso de Emergencia/ Protocolos Específic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3.5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Oscar Ortí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11/05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La Administracion Efectiva de Inventarios</w:t>
            </w:r>
          </w:p>
          <w:p>
            <w:pPr>
              <w:pStyle w:val="Normal"/>
              <w:tabs>
                <w:tab w:val="clear" w:pos="708"/>
                <w:tab w:val="center" w:pos="1175" w:leader="none"/>
                <w:tab w:val="right" w:pos="2351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Cual es la  función del inventario si no opera con efectividad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bed Pliego Salin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8/05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Riesgos Potenciales / Programa de Vigilancia / Controles Administrativ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3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Adrián y/o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25/05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nejo y Almacenamiento de los Lubricant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strar a los participantes la forma correcta de almacenar y manejar los productos terminados de acei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sidoro Hernández Tor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1/06/2019</w:t>
            </w:r>
          </w:p>
        </w:tc>
      </w:tr>
      <w:tr>
        <w:trPr>
          <w:trHeight w:val="12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 xml:space="preserve">Análisis de Riesgos Potenciales/ Procedimientos y Registros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3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08/06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Estudios de Iluminación / Controles Administrativ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2.5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Adriá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15/06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Programa de Revisión y Conservación de Equipos/ Procedimientos para uso,revision, reposición, limpieza,limitaciones, resguardos y disposició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2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 Adriá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22/06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Inspección de Areas / Selección y Uso del Equipo de Trabaj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2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Externo: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29/06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Riesgos Electricos / Plan de Atención o Emergencias por Accidentes Eléctric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3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Oscar Ortí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06/07/2019</w:t>
            </w:r>
          </w:p>
        </w:tc>
      </w:tr>
      <w:tr>
        <w:trPr>
          <w:trHeight w:val="130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Controles Administrativos/ Protocolo de Difusión de Riesg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2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13/07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Sistemas de Diagnosticos/ Procedimientos y Formatos/ Controles Administrativ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3.5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20/07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>Clasificación de Espacios Confinados/ Procedimientos de Seguridad / Planes de Trabajo para Actividades en Espacios Confinad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  <w:t xml:space="preserve">3.5 Horas Duració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Externo: Adriá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27/07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Procedimientos y Formato de Permiso de Trabajo/ Plan de Atención de Emergencia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s-MX" w:eastAsia="en-US"/>
              </w:rPr>
              <w:t>2.5 Horas Dur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Externo: Carmen Sánch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highlight w:val="yellow"/>
                <w:lang w:val="en-US" w:eastAsia="en-US"/>
              </w:rPr>
              <w:t>03/08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Principales errores en una presentación de Vent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Tener el conocimiento de lo que no se debe hacer, y asi poder  captar la atención del cliente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Guadalupe Félix Covarrubi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0/08/2019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>Big Data vs Small Dat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Definir la diferencia de la información masiva y la información profunda de prospectos y clientes. Y hasta donde es necesario conocer a un cliente para cerrar una venta o ofrecer un servicio post-venta de calid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rturo Mercado Guijar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7/08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Propuesta Economica de Ahorro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Desarrollar una propuesta economica utilizando la herramienta de la calculadora  de Valor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 Alvar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4/08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Proceso para preparar preguntas útiles para la Venta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Formulación de preguntas para despertar el interés del prospecto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Guadalupe Felix Covarrubias</w:t>
            </w:r>
          </w:p>
          <w:p>
            <w:pPr>
              <w:pStyle w:val="Default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es-MX" w:eastAsia="es-M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31/08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roceso de Facturación y cobranz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Conocer el proceso que sigue la facturación de una venta, asi como las cancelaciones, la aplicación de la cobranza, generación de los complementos de pa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Fabiola Dora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7/09/201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Tipo de compresores de aire y la selección de sus component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Deben de saber diferenciar los diferentes tipos de mecanismo de los compresores de aire y la aplicación de los lubricant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scar Isaac Monroy Cardo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</w:rPr>
              <w:t>14/09/2019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</w:rPr>
              <w:t>El trato cordial y asertivo con los clientes y prospect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ual es la forma específica para trato de cliente o prospecto independientemente de la situació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uadalupe Río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1/09/2019</w:t>
            </w:r>
          </w:p>
        </w:tc>
      </w:tr>
      <w:tr>
        <w:trPr>
          <w:trHeight w:val="84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10 Habilidades de una Negociació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Obtener herramientas para lograr un mejor cierre de Vent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Guadalupe Felix Covarrubia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8/09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onocer las ventajas de los lubricantes  sinteticos sobre los mineral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Deben de conocer los diferentes lubricantes sintéticos para la industria y las flota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scar Isaac Monroy Cardo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5/10/2019</w:t>
            </w:r>
          </w:p>
        </w:tc>
      </w:tr>
      <w:tr>
        <w:trPr>
          <w:trHeight w:val="9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Captacion de Ventas por Val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Mostrarle al cliente los beneficios de adquirir nuestra Ma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na Alvar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2/10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</w:rPr>
              <w:t>Préstaciones económicas del IMSS para los trabajadore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</w:rPr>
              <w:t>Conocer las prestaciones que tenemos derecho como trabajadores ante el IMSS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Fabiola Dora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9/10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</w:rPr>
              <w:t>Relaciones de Ventas b2b vs b2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Diferenciar el tipo de negocio y sector en el que estamos para prospectar, dar seguimiento, cerrar y retener más cliente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lejandro Mo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6/10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Marketing de Venta / Sector Fl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lang w:val="es-MX" w:eastAsia="es-MX"/>
              </w:rPr>
            </w:pPr>
            <w:r>
              <w:rPr>
                <w:rFonts w:cs="Arial" w:ascii="Calibri" w:hAnsi="Calibri"/>
                <w:b/>
                <w:color w:val="000000"/>
              </w:rPr>
              <w:t>Conocer las estrategias de Comercialización para el Sector Fl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na Alvare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2/1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222222"/>
                <w:lang w:val="es-MX" w:eastAsia="es-MX"/>
              </w:rPr>
            </w:pPr>
            <w:r>
              <w:rPr>
                <w:rFonts w:cs="Arial" w:ascii="Calibri" w:hAnsi="Calibri"/>
                <w:b/>
                <w:color w:val="222222"/>
              </w:rPr>
              <w:t>Lineas a seguir en el Camino al Éxi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lang w:val="en-US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222222"/>
                <w:lang w:val="es-MX" w:eastAsia="es-MX"/>
              </w:rPr>
            </w:pPr>
            <w:r>
              <w:rPr>
                <w:rFonts w:cs="Arial" w:ascii="Calibri" w:hAnsi="Calibri"/>
                <w:b/>
                <w:color w:val="222222"/>
              </w:rPr>
              <w:t>Mejorar su perfil como Vended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Juan Manuel Caro Silve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9/1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portancia del control intern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</w:rPr>
              <w:t>Saber que és y para que sirven los procedimientos administrativos, contables y financieros de la empres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lang w:val="es-MX" w:eastAsia="es-MX"/>
              </w:rPr>
            </w:pPr>
            <w:r>
              <w:rPr>
                <w:rFonts w:cs="Calibri" w:ascii="Calibri" w:hAnsi="Calibri"/>
                <w:b/>
                <w:color w:val="000000"/>
                <w:lang w:val="es-MX" w:eastAsia="es-M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Fabiola Doran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16/1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222222"/>
                <w:lang w:val="es-MX" w:eastAsia="es-MX"/>
              </w:rPr>
            </w:pPr>
            <w:r>
              <w:rPr>
                <w:rFonts w:cs="Arial" w:ascii="Calibri" w:hAnsi="Calibri"/>
                <w:b/>
                <w:color w:val="222222"/>
              </w:rPr>
              <w:t>Las Psicología del cli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lang w:val="es-MX" w:eastAsia="en-US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222222"/>
                <w:lang w:val="es-MX" w:eastAsia="es-MX"/>
              </w:rPr>
            </w:pPr>
            <w:r>
              <w:rPr>
                <w:rFonts w:cs="Arial" w:ascii="Calibri" w:hAnsi="Calibri"/>
                <w:b/>
                <w:color w:val="222222"/>
              </w:rPr>
              <w:t>Comprender y ampliar su visión de Negociació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22222"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color w:val="222222"/>
                <w:lang w:val="es-MX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Juan Manuel Caro Silver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3/1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Inventarios Cíclico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Mostrar la importancia de un control del inventario de producto en una empre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sidoro Hernández Tor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24/1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Calidad en el Servicio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Serán capaces de conocer y comprender la importancia de trabajar con Calidad en el servicio al Client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Oscar Isaac Monroy Cardo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30/11/2019</w:t>
            </w:r>
          </w:p>
        </w:tc>
      </w:tr>
      <w:tr>
        <w:trPr>
          <w:trHeight w:val="6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</w:rPr>
              <w:t>Estructura de Retroalimentación de la Empresa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s-MX" w:eastAsia="en-US"/>
              </w:rPr>
            </w:pPr>
            <w:r>
              <w:rPr>
                <w:rFonts w:cs="Calibri" w:ascii="Calibri" w:hAnsi="Calibri"/>
                <w:b/>
                <w:bCs/>
                <w:lang w:val="es-MX" w:eastAsia="en-US"/>
              </w:rPr>
              <w:t>Aplicar el sistema de retroalimentación de la empresa y explicar como funcio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Arturo Mercado Guijarr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07/12/2019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66"/>
      <w:gridCol w:w="810"/>
      <w:gridCol w:w="2684"/>
      <w:gridCol w:w="2409"/>
      <w:gridCol w:w="2916"/>
      <w:gridCol w:w="801"/>
    </w:tblGrid>
    <w:tr>
      <w:trPr>
        <w:trHeight w:val="315" w:hRule="atLeast"/>
      </w:trPr>
      <w:tc>
        <w:tcPr>
          <w:tcW w:w="1166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Footer"/>
            <w:ind w:right="360" w:hanging="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810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enter" w:pos="1489" w:leader="none"/>
              <w:tab w:val="right" w:pos="8640" w:leader="none"/>
            </w:tabs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TRA</w:t>
          </w:r>
        </w:p>
      </w:tc>
      <w:tc>
        <w:tcPr>
          <w:tcW w:w="2684" w:type="dxa"/>
          <w:tcBorders>
            <w:top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enter" w:pos="1489" w:leader="none"/>
              <w:tab w:val="right" w:pos="8640" w:leader="none"/>
            </w:tabs>
            <w:jc w:val="center"/>
            <w:rPr/>
          </w:pPr>
          <w:r>
            <w:rPr>
              <w:b/>
              <w:sz w:val="16"/>
            </w:rPr>
            <w:t>ELABORADO POR:</w:t>
          </w:r>
        </w:p>
      </w:tc>
      <w:tc>
        <w:tcPr>
          <w:tcW w:w="2409" w:type="dxa"/>
          <w:tcBorders>
            <w:top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ADO POR:</w:t>
          </w:r>
        </w:p>
      </w:tc>
      <w:tc>
        <w:tcPr>
          <w:tcW w:w="2916" w:type="dxa"/>
          <w:tcBorders>
            <w:top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PROBADO POR:</w:t>
          </w:r>
        </w:p>
      </w:tc>
      <w:tc>
        <w:tcPr>
          <w:tcW w:w="80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PAGINA </w:t>
          </w:r>
        </w:p>
      </w:tc>
    </w:tr>
    <w:tr>
      <w:trPr/>
      <w:tc>
        <w:tcPr>
          <w:tcW w:w="116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ENE. 19</w:t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68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eastAsia="Arial"/>
            </w:rPr>
            <w:t xml:space="preserve">        </w:t>
          </w:r>
          <w:r>
            <w:rPr/>
            <w:t xml:space="preserve">Oscar Chávez </w:t>
          </w:r>
        </w:p>
      </w:tc>
      <w:tc>
        <w:tcPr>
          <w:tcW w:w="2409" w:type="dxa"/>
          <w:tcBorders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Arturo Mercado</w:t>
          </w:r>
        </w:p>
      </w:tc>
      <w:tc>
        <w:tcPr>
          <w:tcW w:w="2916" w:type="dxa"/>
          <w:tcBorders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 xml:space="preserve">Arturo Mercado </w:t>
          </w:r>
        </w:p>
      </w:tc>
      <w:tc>
        <w:tcPr>
          <w:tcW w:w="801" w:type="dxa"/>
          <w:tcBorders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Fonts w:eastAsia="Arial"/>
              <w:b/>
            </w:rPr>
            <w:t xml:space="preserve"> </w:t>
          </w:r>
          <w:r>
            <w:rPr>
              <w:b/>
            </w:rPr>
            <w:t>de 8</w:t>
          </w:r>
        </w:p>
      </w:tc>
    </w:tr>
    <w:tr>
      <w:trPr>
        <w:trHeight w:val="459" w:hRule="atLeast"/>
      </w:trPr>
      <w:tc>
        <w:tcPr>
          <w:tcW w:w="1166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08" w:hanging="708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684" w:type="dxa"/>
          <w:tcBorders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409" w:type="dxa"/>
          <w:tcBorders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916" w:type="dxa"/>
          <w:tcBorders>
            <w:right w:val="single" w:sz="6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0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/>
      <w:tc>
        <w:tcPr>
          <w:tcW w:w="1166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708" w:hanging="708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810" w:type="dxa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2684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eastAsia="Arial"/>
            </w:rPr>
            <w:t xml:space="preserve">       </w:t>
          </w:r>
          <w:r>
            <w:rPr/>
            <w:t>Gerente Técnico</w:t>
          </w:r>
        </w:p>
      </w:tc>
      <w:tc>
        <w:tcPr>
          <w:tcW w:w="240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/>
            <w:t>Director de Operaciones</w:t>
          </w:r>
        </w:p>
      </w:tc>
      <w:tc>
        <w:tcPr>
          <w:tcW w:w="2916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/>
            <w:t>Director de Operaciones</w:t>
          </w:r>
        </w:p>
      </w:tc>
      <w:tc>
        <w:tcPr>
          <w:tcW w:w="80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s-MX"/>
      </w:rPr>
      <w:drawing>
        <wp:inline distT="0" distB="0" distL="0" distR="0">
          <wp:extent cx="6508750" cy="125158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4199" r="-3" b="16581"/>
                  <a:stretch>
                    <a:fillRect/>
                  </a:stretch>
                </pic:blipFill>
                <pic:spPr bwMode="auto">
                  <a:xfrm>
                    <a:off x="0" y="0"/>
                    <a:ext cx="650875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</w:t>
    </w:r>
    <w:r>
      <w:rPr/>
      <w:tab/>
      <w:tab/>
    </w:r>
  </w:p>
  <w:p>
    <w:pPr>
      <w:pStyle w:val="Header"/>
      <w:ind w:right="360" w:hanging="0"/>
      <w:rPr>
        <w:sz w:val="18"/>
      </w:rPr>
    </w:pPr>
    <w:r>
      <w:rPr>
        <w:sz w:val="18"/>
      </w:rPr>
    </w:r>
  </w:p>
  <w:tbl>
    <w:tblPr>
      <w:tblW w:w="1020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75"/>
      <w:gridCol w:w="4169"/>
      <w:gridCol w:w="2862"/>
    </w:tblGrid>
    <w:tr>
      <w:trPr/>
      <w:tc>
        <w:tcPr>
          <w:tcW w:w="317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AREA ESPECIFICA</w:t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4169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NOMBRE Y DESCRIPCION</w:t>
          </w:r>
        </w:p>
      </w:tc>
      <w:tc>
        <w:tcPr>
          <w:tcW w:w="286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/>
            <w:t>CLAVE</w:t>
          </w:r>
        </w:p>
      </w:tc>
    </w:tr>
    <w:tr>
      <w:trPr/>
      <w:tc>
        <w:tcPr>
          <w:tcW w:w="3175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>TODA LA COMPAÑIA</w:t>
          </w:r>
        </w:p>
      </w:tc>
      <w:tc>
        <w:tcPr>
          <w:tcW w:w="4169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>
              <w:lang w:val="es-MX"/>
            </w:rPr>
          </w:pPr>
          <w:r>
            <w:rPr>
              <w:lang w:val="es-MX"/>
            </w:rPr>
            <w:t>PROGRAMA DE CAPACITACIÓN CONTINUA</w:t>
          </w:r>
        </w:p>
      </w:tc>
      <w:tc>
        <w:tcPr>
          <w:tcW w:w="2862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lang w:val="es-MX"/>
            </w:rPr>
          </w:pPr>
          <w:r>
            <w:rPr>
              <w:lang w:val="es-MX"/>
            </w:rPr>
          </w:r>
        </w:p>
        <w:p>
          <w:pPr>
            <w:pStyle w:val="Normal"/>
            <w:jc w:val="center"/>
            <w:rPr/>
          </w:pPr>
          <w:r>
            <w:rPr>
              <w:sz w:val="22"/>
            </w:rPr>
            <w:t>ADI-S-F-I01</w:t>
          </w:r>
          <w:r>
            <w:rPr>
              <w:vanish/>
              <w:sz w:val="22"/>
            </w:rPr>
            <w:t>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</w:rPr>
  </w:style>
  <w:style w:type="character" w:styleId="WW8NumSt19z0">
    <w:name w:val="WW8NumSt19z0"/>
    <w:qFormat/>
    <w:rPr>
      <w:rFonts w:ascii="Arial" w:hAnsi="Arial" w:cs="Arial"/>
      <w:b w:val="false"/>
      <w:i w:val="false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9z0">
    <w:name w:val="WW8NumSt39z0"/>
    <w:qFormat/>
    <w:rPr>
      <w:rFonts w:ascii="Arial" w:hAnsi="Arial" w:cs="Arial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notapieCar">
    <w:name w:val="Texto nota pie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  <w:jc w:val="both"/>
    </w:pPr>
    <w:rPr/>
  </w:style>
  <w:style w:type="paragraph" w:styleId="Sangra2detindependiente">
    <w:name w:val="Sangría 2 de t. independiente"/>
    <w:basedOn w:val="Normal"/>
    <w:qFormat/>
    <w:pPr>
      <w:ind w:left="357" w:hanging="357"/>
      <w:jc w:val="both"/>
    </w:pPr>
    <w:rPr>
      <w:sz w:val="22"/>
    </w:rPr>
  </w:style>
  <w:style w:type="paragraph" w:styleId="Sangra3detindependiente">
    <w:name w:val="Sangría 3 de t. independiente"/>
    <w:basedOn w:val="Normal"/>
    <w:qFormat/>
    <w:pPr>
      <w:ind w:left="1068" w:hanging="0"/>
      <w:jc w:val="both"/>
    </w:pPr>
    <w:rPr>
      <w:sz w:val="22"/>
    </w:rPr>
  </w:style>
  <w:style w:type="paragraph" w:styleId="Footnote">
    <w:name w:val="Footnote Text"/>
    <w:basedOn w:val="Normal"/>
    <w:pPr>
      <w:spacing w:lineRule="auto" w:line="360"/>
      <w:ind w:left="284" w:hanging="0"/>
      <w:jc w:val="both"/>
    </w:pPr>
    <w:rPr>
      <w:sz w:val="22"/>
      <w:lang w:val="ca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7:51:00Z</dcterms:created>
  <dc:creator>Veronica</dc:creator>
  <dc:description/>
  <cp:keywords/>
  <dc:language>en-US</dc:language>
  <cp:lastModifiedBy>Oscar CHAVEZ RENTERIA</cp:lastModifiedBy>
  <cp:lastPrinted>2016-02-15T06:10:00Z</cp:lastPrinted>
  <dcterms:modified xsi:type="dcterms:W3CDTF">2019-04-26T15:19:00Z</dcterms:modified>
  <cp:revision>14</cp:revision>
  <dc:subject/>
  <dc:title>Autometales_</dc:title>
</cp:coreProperties>
</file>